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3"/>
        <w:gridCol w:w="1656"/>
        <w:gridCol w:w="2066"/>
        <w:gridCol w:w="1806"/>
        <w:gridCol w:w="1770"/>
      </w:tblGrid>
      <w:tr>
        <w:trPr>
          <w:cantSplit w:val="true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12 - 16, 2008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ord stood by Pau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3-2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hat a friend we have in Jes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</w:rPr>
            </w:pPr>
            <w:r>
              <w:rPr>
                <w:rFonts w:cs="Impact" w:ascii="Impact" w:hAnsi="Impact"/>
                <w:b/>
                <w:sz w:val="28"/>
              </w:rPr>
              <w:t>Test – Unit 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</w:rPr>
              <w:t>Hebrews 13: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hickadee Win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6-2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15-2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hickadee Win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0-23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17-2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en of L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7-24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19-2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Curtain of Spun Silv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2-26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27-22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raf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agraph 1 &amp;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raf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agraph 3 &amp; 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e and proofread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14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1-26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3-26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 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hundredth using decimals and fra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implifying express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 to List 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st 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inal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st 3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70-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Celebrat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8-1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ther community celebr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1-13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lly Sun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#5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26 Stat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PUT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EMENTARY CHOI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ath Facts  ******3 times this week for 15 minutes a time ********************************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Study verse &amp; spelling ******** 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ook report –*******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Hearing &amp; Vision Te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earing &amp; Vision Test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** Field trip permission slip and money du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ook Report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8:12:00Z</dcterms:created>
  <dc:creator>SysOp</dc:creator>
  <dc:description/>
  <cp:keywords/>
  <dc:language>en-US</dc:language>
  <cp:lastModifiedBy>CoraLee.Ott</cp:lastModifiedBy>
  <cp:lastPrinted>2007-05-03T10:26:00Z</cp:lastPrinted>
  <dcterms:modified xsi:type="dcterms:W3CDTF">2008-05-08T11:54:00Z</dcterms:modified>
  <cp:revision>3</cp:revision>
  <dc:subject/>
  <dc:title> </dc:title>
</cp:coreProperties>
</file>